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2.44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PÓ DE CAFÉ, acondicionado em pacotes de 500g embalados à vácuo, para atender às necessidades das Secretarias Municipais, Subprefeituras e Fundação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1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1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43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32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2.44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6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2.44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06T15:36:00Z</dcterms:modified>
  <cp:revision>18</cp:revision>
  <dc:subject/>
  <dc:title>Ilmo Sr</dc:title>
</cp:coreProperties>
</file>